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pettabile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b/>
          <w:b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Invimit SGR S.p.A.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Via IV Novembre, 144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00187 – Roma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c.a. dott. 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Sebastiano Parisi</w:t>
      </w:r>
    </w:p>
    <w:p>
      <w:pPr>
        <w:pStyle w:val="Normal"/>
        <w:widowControl w:val="false"/>
        <w:spacing w:lineRule="exact" w:line="260" w:before="0" w:after="120"/>
        <w:ind w:right="-10" w:hanging="0"/>
        <w:jc w:val="right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eastAsia="Calibri Light" w:cs="Calibri Light" w:ascii="Calibri Light" w:hAnsi="Calibri Light"/>
          <w:b/>
          <w:i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LUOGO]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,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DATA]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eastAsia="함초롬바탕;Arial Unicode MS" w:cs="Calibri Light"/>
          <w:b/>
          <w:b/>
          <w:sz w:val="22"/>
          <w:szCs w:val="22"/>
          <w:lang w:val="it-IT" w:eastAsia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left="1440" w:hanging="144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Oggetto: offerta vincolante per l'acquisto dell'immobile sito in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CITTÁ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, Via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INDIRIZZO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ab/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o sottoscritto/a 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residente in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Vi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C.F. e P.IV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[•] [eventuale: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qualità di legale rappresentante/procuratore speciale di [•]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Offere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sottopongo la presente offerta vincolante e irrevocabile (l'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Offerta Vincola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 per l'acquisto</w:t>
      </w: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, a corpo e non a misura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ell'immobile citato in oggetto di proprietà del Fondo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Università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, gestito da INVIMIT SGR S.p.A. (la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Parte 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Venditric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 e, congiuntamente all’Offerente, le "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Parti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), nell’ambito della procedura di vendita avviata dalla Società 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Procedur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in conformità con quanto previsto nel Regolamento 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Confronto Competitivo/As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]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Regolamento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negli ulteriori documenti messi a disposizione dalla SGR, da intendersi qui integralmente richiamati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bookmarkStart w:id="0" w:name="_Ref424228924"/>
      <w:bookmarkStart w:id="1" w:name="_DV_C272"/>
      <w:bookmarkStart w:id="2" w:name="_DV_M113"/>
      <w:bookmarkStart w:id="3" w:name="__RefHeading__56_1001191940"/>
      <w:bookmarkEnd w:id="0"/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1. </w:t>
        <w:tab/>
        <w:t xml:space="preserve">OGGETTO E PREZZO OFFERTO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/>
      </w:pPr>
      <w:bookmarkStart w:id="4" w:name="_Ref499108920"/>
      <w:bookmarkEnd w:id="4"/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L’immobile oggetto di offerta è catastalmente identificato al fogl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particell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subaltern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mmobi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it-IT" w:eastAsia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Il prezzo offerto per l'acquisto dell'Immobile - a corpo e non a misura - è pari ad Eur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(il 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Prezzo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),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oltre imposte di legge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>2.</w:t>
        <w:tab/>
        <w:t>CAU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A garanzia degli obblighi assunti con la presente Offerta: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data odierna, l’Offerente consegna copia del bonifico bancario all’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IBAN IT61 U 03307 01719 000000027967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o dell’assegno circolare/bonifico, intestato a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nvimit SGR - Fondo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Università”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, di ammontare pari ad Euro [•], corrispondente al 5% del Prezzo, offerto a titolo di cauzione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 xml:space="preserve">Prima 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Cauzione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”)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i aggiudicazione provvisoria, l’Offerente si impegna a versare a titolo di cauzione un ulteriore importo corrispondente al 5% del Prezzo nelle modalità di cui sopra (la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Seconda Cauzion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 e congiuntamente alla Prima Cauzione, le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Cauzio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 previa richiesta della SGR entro il termine ivi indicato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Le Cauzioni non costituiscono caparra confirmatoria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3.</w:t>
        <w:tab/>
      </w:r>
      <w:r>
        <w:rPr>
          <w:rFonts w:cs="Calibri Light" w:ascii="Calibri Light" w:hAnsi="Calibri Light"/>
          <w:sz w:val="22"/>
          <w:szCs w:val="22"/>
          <w:lang w:val="it-IT" w:eastAsia="en-US"/>
        </w:rPr>
        <w:t>CONDIZIONI DI COMPRAVENDITA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La presente Offerta Vincolante è incondizionata./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alternativa, in caso di offerta subordinata all’ottenimento del mutuo/finanziamento: La presente Offerta Vincolante è sospensivamente condizionata all’ottenimento da parte dell’Offerente del mutuo/del finanziamento (es. leasing immobiliare) entro 60 giorni dalla comunicazione di aggiudicazione provvisori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.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Tale termine potrà essere posticipato per iscritto dalla Parte Venditrice di ulteriori 15 gior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L’aggiudicazione definitiva potrà avvenire solo successivamente alla comunicazione da parte dell’Offerente dell’avveramento della condizione sospensiva, fermo restando che l’Offerente provvederà al versamento della Seconda Cauzione ai sensi e per gli effetti del precedente art. 2, lett. b)]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ind w:left="720" w:hanging="720"/>
        <w:jc w:val="both"/>
        <w:rPr/>
      </w:pPr>
      <w:bookmarkStart w:id="5" w:name="_Ref424228924"/>
      <w:bookmarkStart w:id="6" w:name="_DV_C272"/>
      <w:bookmarkStart w:id="7" w:name="_Ref499108920"/>
      <w:bookmarkStart w:id="8" w:name="_Ref351050206"/>
      <w:bookmarkEnd w:id="5"/>
      <w:bookmarkEnd w:id="6"/>
      <w:bookmarkEnd w:id="7"/>
      <w:r>
        <w:rPr>
          <w:rFonts w:cs="Calibri Light" w:ascii="Calibri Light" w:hAnsi="Calibri Light"/>
          <w:sz w:val="22"/>
          <w:szCs w:val="22"/>
          <w:lang w:val="it-IT"/>
        </w:rPr>
        <w:t>4.</w:t>
        <w:tab/>
        <w:t xml:space="preserve">VALIDITÀ DELLA PRESENTE OFFERTA VINCOLANTE - </w:t>
      </w:r>
      <w:bookmarkEnd w:id="8"/>
      <w:r>
        <w:rPr>
          <w:rFonts w:cs="Calibri Light" w:ascii="Calibri Light" w:hAnsi="Calibri Light"/>
          <w:sz w:val="22"/>
          <w:szCs w:val="22"/>
          <w:lang w:val="it-IT"/>
        </w:rPr>
        <w:t xml:space="preserve">SOTTOSCRIZIONE DEL CONTRATTO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rimarrà ferma ed irrevocabile per 90 (novanta) giorni dalla data dell’Offerta medesima. Qualora, entro il suddetto termine, l’Offerente non dovesse ricevere la comunicazione di aggiudicazione definitiva - da intendersi come accettazione dell’Offerta da parte della Parte Venditrice - (l’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Aggiudicazione Definitiv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, l’Offerta Vincolante decadrà automaticamente e le Cauzioni verranno svincolate. Resta inteso che il predetto termine potrà essere ampliato su accordo tra le Parti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e Parti provvederanno a stipulare l’atto pubblico di vendita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Contratto di Compravendi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”)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nel termine indicato dalla SGR, che potrà essere posticipato su richiesta della controparte in presenza di motivate ragioni, e comunque entro 180 (centottanta) giorni dalla data di Aggiudicazione Definitiva (il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Termine Ultimo per la Stipul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. La Parte Venditrice può prorogare il Termine Ultimo per la Stipula - anche ai fini dell’acquisizione e/o del perfezionamento di documenti e/o atti necessari alla stipula del Contratto di Compravendita - dandone comunicazione a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 w:eastAsia="it-IT"/>
        </w:rPr>
        <w:t>eventuale: Nel caso in cui l’acquisto dell’Immobile sia condizionato al mancato esercizio da parte dello Stato del diritto di prelazione di cui al decreto legislativo 42/2004, fermo restando che il Contratto di Compravendita dovrà essere stipulato entro il Termine Ultimo per la Stipula, il trasferimento dell’Immobile avrà effetto e il pagamento del Prezzo sarà effettuato al momento della stipula dell’atto ricognitivo notarile nel quale viene confermato l’avveramento della condizione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caso di inadempimento agli obblighi assunti dall’Offerente nell’ambito della Procedura o di mancato perfezionamento del Contratto di Compravendita, </w:t>
      </w:r>
      <w:r>
        <w:rPr>
          <w:rFonts w:cs="Calibri Light" w:ascii="Calibri Light" w:hAnsi="Calibri Light"/>
          <w:bCs/>
          <w:sz w:val="22"/>
          <w:szCs w:val="22"/>
          <w:lang w:val="it-IT" w:bidi="it-IT"/>
        </w:rPr>
        <w:t>per cause non imputabili alla SGR o al Fondo,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la Parte Venditrice avrà diritto di dichiarare risolto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rt. 1456 Cod. Civ.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l’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ccordo risultante dalla eventuale Aggiudicazione Definitiva della presente Offerta Vincolante, e di trattenere, a titolo di penale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art. 1382 Cod. Civ., le Cauzioni incassate, fermo restando il maggior danno.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5.</w:t>
        <w:tab/>
      </w:r>
      <w:r>
        <w:rPr>
          <w:rFonts w:cs="Calibri Light" w:ascii="Calibri Light" w:hAnsi="Calibri Light"/>
          <w:sz w:val="22"/>
          <w:szCs w:val="22"/>
          <w:lang w:val="it-IT"/>
        </w:rPr>
        <w:t>PERIODO INTERINAL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Nel periodo compreso tra la data di eventuale Aggiudicazione Definitiva dell’Immobile e la data di sottoscrizione del Contratto di Compravendita (il 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eriodo Interina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, la Parte Venditrice continuerà a gestire l'Immobile con la diligenza dell'operatore professionale del settore immobiliare, senza assumere alcuna obbligazione o responsabilità eccedente l'ordinaria amministrazione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6.</w:t>
        <w:tab/>
        <w:t>COSTI E SPES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ono a carico dell’Offerente i costi e le spese relativi alla partecipazione alla Procedura alla presente Offerta Vincolante, al Contratto di Compravendita e ogni altro documento cui si fa riferimento negli stessi, incluse le spese di consulenza legale, a prescindere dal perfezionamento o meno della compravendit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Tutte le spese, imposte, tasse e gli oneri inerenti o conseguenti al trasferimento dei beni (ivi compresi i compensi del Notaio incaricato della stipula del Contratto di Compravendita) sono a carico esclusivo de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’uso dell’accordo derivante dall’Aggiudicazione Definitiva ai sensi dell’art. 6 del D.P.R. 26 aprile 1986, n. 131, i relativi costi di registrazione saranno a carico della Parte che, con il proprio comportamento, avrà causato la necessità della registrazione medesima, rendendo necessario l’uso del predetto accordo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7.</w:t>
        <w:tab/>
        <w:t>DICHIARAZIONI E GARANZIE DELL’OFFERENTE</w:t>
        <w:tab/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In aggiunta ad ogni altra dichiarazione e garanzia dovuta per legge o prevista in altre clausole della presente Offerta Vincolante, l’Offerente dichiara e garantisce quanto segue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è fonte per l’Offerente di obbligazioni lecite, valide, efficaci, vincolanti ed incondizionate/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in alternativa: e subordinate unicamente alla condizione sospensiva relativa all’ottenimento del mutuo/finanziamento immobiliare]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dichiarato il vero nelle dichiarazioni rese ai fini delle verifiche (i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) antiriciclaggio, (ii) in relazione alla presenza di eventuali conflitti di interesse e (iii) in merito all’assenza di provvedimenti di interdizione, di stati fallimentari, di assenza di carichi pendenti e di provvedimenti che pregiudichino la capacità di contrarre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e che, per l’effetto, non sussistano fattori ostativi alla partecipazione alla Procedura, alla presentazione dell’Offerta Vincolante e alla stipula del Contratto di Compravendita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non aver posto in essere atti o comportamenti tali da legittimare diritti o pretese di terzi nei confronti della Parte Venditrice, in dipendenza di quanto forma oggetto di questa Offerta Vincolant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ccettare integralmente, in caso di Aggiudicazione Definitiva, la situazione di fatto e di diritto nonché quella edilizia e urbanistica dell’Immobile per cui viene presentata l’Offerta Vincolante e assumersi esplicitamente tutti gli eventuali oneri, rischi e costi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di aver preso conoscenza e di accettare che, in caso di Aggiudicazione Definitiva, l’Immobile 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verrà acquisito a corpo e non a misura, come visto e piaciuto ai sensi dell’articolo 1491 Cod. Civ. e pertanto nello stato di fatto, di diritto, di conservazione e manutenzione in cui si trova, nonché con espressa rinuncia ai rimedi previsti dagli articoli 1538 e 1540 Cod. Civ. e con esclusione di qualsiasi garanzia, ad eccezione della proprietà; 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 w:bidi="it-IT"/>
        </w:rPr>
        <w:t>di aver preso conoscenza e di accettare che l’Immobile è esentato dalla regolarità urbanistica-edilizia-catastale che potrà essere acquisita, a cura e spese dell’Offerente, anche successivamente al perfezionamento del Contratto di Compravendita ai sensi dell'art. 33 del D.L. 6 luglio 2011 n. 98 che richiama gli artt. 1, 3 e 4 del D.L. 351/2001, convertito con L. n. 410/2001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preso conoscenza e di accettare specificatamente tutte le ulteriori condizioni previste nei documenti afferenti la Procedura messi a disposizione dalla Parte Venditric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essere a conoscenza che spetta alla Parte Venditrice - ove ne ricorrano i presupposti – il diritto di avvalersi in sede di stipula del Contratto di Compravendita dell’opzione prevista dall’art. 10 comma 1 n. 8 ter del DPR 633/1972 e ss.mm.ii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8.</w:t>
        <w:tab/>
        <w:t>CODICE ETICO E MODELLO 231</w:t>
      </w:r>
    </w:p>
    <w:p>
      <w:pPr>
        <w:pStyle w:val="Normal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 xml:space="preserve">L’Offerente </w:t>
      </w: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it-IT"/>
        </w:rPr>
        <w:t>dichiara di conoscere, per averne preso visione, e si impegna al rispetto delle previsioni contenute all’interno del Codice Etico e del Modello 231 – Parte Generale pubblicati sul sito della Società.</w:t>
      </w:r>
    </w:p>
    <w:p>
      <w:pPr>
        <w:pStyle w:val="Normal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it-IT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it-IT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9.</w:t>
        <w:tab/>
        <w:t>RISERVATEZZA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>L'esistenza e il contenuto della presente Offerta Vincolante e ogni documento o corrispondenza ad essa correlati si intendono strettamente riservati e confidenziali e non potranno essere oggetto di divulgazione a terzi, da parte di una Parte, di un suo rappresentante o consulente, senza il preventivo consenso scritto dell'altra Parte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bookmarkStart w:id="9" w:name="_Ref404769209"/>
      <w:bookmarkEnd w:id="9"/>
      <w:r>
        <w:rPr>
          <w:rFonts w:cs="Calibri Light" w:ascii="Calibri Light" w:hAnsi="Calibri Light"/>
          <w:sz w:val="22"/>
          <w:szCs w:val="22"/>
          <w:lang w:val="it-IT"/>
        </w:rPr>
        <w:t>10.</w:t>
        <w:tab/>
      </w: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LEGGE APPLICABILE E FORO COMPETENTE</w:t>
      </w:r>
    </w:p>
    <w:p>
      <w:pPr>
        <w:pStyle w:val="Normal"/>
        <w:widowControl w:val="false"/>
        <w:autoSpaceDE w:val="false"/>
        <w:spacing w:lineRule="exact" w:line="260" w:before="0" w:after="120"/>
        <w:ind w:left="709" w:hanging="0"/>
        <w:jc w:val="both"/>
        <w:rPr/>
      </w:pPr>
      <w:r>
        <w:rPr>
          <w:rFonts w:eastAsia="Arial Unicode MS" w:cs="Calibri Light" w:ascii="Calibri Light" w:hAnsi="Calibri Light"/>
          <w:bCs/>
          <w:iCs/>
          <w:kern w:val="2"/>
          <w:sz w:val="22"/>
          <w:szCs w:val="22"/>
          <w:lang w:val="it-IT" w:eastAsia="zh-CN" w:bidi="hi-IN"/>
        </w:rPr>
        <w:t xml:space="preserve">La presente Offerta Vincolante è soggetta alla legge italiana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Eventuali controversie connesse alla Procedura e alla Offerta Vincolante saranno devolute alla competenza esclusiva del Foro di Rom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1.</w:t>
        <w:tab/>
        <w:t>COMUNICA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Successivamente alla presentazione dell’Offerta Vincolante nelle modalità previste nel Regolamento, tutte le comunicazioni tra le Parti correlate all’Offerta Vincolante dovranno essere effettuate in forma scritta ai seguenti recapiti: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Parte Venditrice: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-  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all’indirizzo PEC </w:t>
      </w:r>
      <w:hyperlink r:id="rId2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invimitsgrspa@pec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;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-</w:t>
      </w:r>
      <w:r>
        <w:rPr>
          <w:lang w:val="it-IT"/>
        </w:rPr>
        <w:t xml:space="preserve">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in caso di persone fisiche non in possesso di PEC, all’indirizzo e-mail </w:t>
      </w:r>
      <w:hyperlink r:id="rId3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vendite@invimit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.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eastAsia="Arial Unicode MS" w:cs="Calibri Light"/>
          <w:b/>
          <w:b/>
          <w:bCs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b/>
          <w:bCs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firstLine="720"/>
        <w:rPr/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Offerente: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●]</w:t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eastAsia="Arial Unicode MS" w:cs="Calibri Light"/>
          <w:b/>
          <w:b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11.</w:t>
        <w:tab/>
        <w:t>ALLEGATI</w:t>
      </w:r>
    </w:p>
    <w:p>
      <w:pPr>
        <w:pStyle w:val="MarginText"/>
        <w:widowControl w:val="false"/>
        <w:spacing w:lineRule="exact" w:line="260" w:before="0" w:after="120"/>
        <w:ind w:left="720" w:hanging="0"/>
        <w:rPr>
          <w:rFonts w:ascii="Calibri Light" w:hAnsi="Calibri Light" w:cs="Calibri Light"/>
          <w:szCs w:val="22"/>
          <w:lang w:val="it-IT"/>
        </w:rPr>
      </w:pPr>
      <w:bookmarkStart w:id="10" w:name="_Ref404769209"/>
      <w:bookmarkStart w:id="11" w:name="SelTemp"/>
      <w:bookmarkEnd w:id="10"/>
      <w:bookmarkEnd w:id="11"/>
      <w:r>
        <w:rPr>
          <w:rFonts w:cs="Calibri Light" w:ascii="Calibri Light" w:hAnsi="Calibri Light"/>
          <w:szCs w:val="22"/>
          <w:lang w:val="it-IT"/>
        </w:rPr>
        <w:t>In coerenza con quanto previsto nel Regolamento, vengono allegati alla presente Offerta Vincolante i seguenti documenti: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 w:bidi="it-IT"/>
        </w:rPr>
      </w:pPr>
      <w:r>
        <w:rPr>
          <w:rFonts w:cs="Calibri Light" w:ascii="Calibri Light" w:hAnsi="Calibri Light"/>
          <w:szCs w:val="22"/>
          <w:lang w:val="it-IT"/>
        </w:rPr>
        <w:t xml:space="preserve">per l’Offerente persona fisica, copia del documento di identità </w:t>
      </w:r>
      <w:r>
        <w:rPr>
          <w:rFonts w:cs="Calibri Light" w:ascii="Calibri Light" w:hAnsi="Calibri Light"/>
          <w:szCs w:val="22"/>
          <w:lang w:val="it-IT" w:bidi="it-IT"/>
        </w:rPr>
        <w:t xml:space="preserve">o, nella ipotesi in cui intervenga un procuratore, il documento attestante i relativi poteri di firma; 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b/>
          <w:b/>
          <w:bCs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 w:bidi="it-IT"/>
        </w:rPr>
        <w:t>per l’Offerente persona giuridica: copia del documento di identità del legale rappresentante e visura camerale o, nella ipotesi in cui intervenga un procuratore speciale, il documento attestante i relativi poteri di firm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da compilare ai fini delle verifiche antiriciclaggio debitamente compilata e sottoscritta, completa della documentazione a corredo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relazione alla presenza di eventuali conflitti di interess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merito all’assenza di provvedimenti di interdizioni, di stati fallimentari, di assenza di carichi pendenti e di provvedimenti che pregiudichino la capacità di contrarr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 xml:space="preserve">informativa </w:t>
      </w:r>
      <w:r>
        <w:rPr>
          <w:rFonts w:cs="Calibri Light" w:ascii="Calibri Light" w:hAnsi="Calibri Light"/>
          <w:i/>
          <w:iCs/>
          <w:szCs w:val="22"/>
          <w:lang w:val="it-IT"/>
        </w:rPr>
        <w:t xml:space="preserve">privacy </w:t>
      </w:r>
      <w:r>
        <w:rPr>
          <w:rFonts w:cs="Calibri Light" w:ascii="Calibri Light" w:hAnsi="Calibri Light"/>
          <w:szCs w:val="22"/>
          <w:lang w:val="it-IT"/>
        </w:rPr>
        <w:t>debitament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Prima Cauzione.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Con i migliori saluti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[Data, luogo, denominazione ed estremi dell’Offerente]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Firma</w:t>
      </w:r>
    </w:p>
    <w:p>
      <w:pPr>
        <w:pStyle w:val="MarginText"/>
        <w:widowControl w:val="false"/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>___________________________________</w:t>
      </w:r>
    </w:p>
    <w:p>
      <w:pPr>
        <w:pStyle w:val="MarginText"/>
        <w:widowControl w:val="false"/>
        <w:spacing w:lineRule="exact" w:line="260" w:before="0" w:after="120"/>
        <w:jc w:val="center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709" w:hanging="0"/>
        <w:contextualSpacing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28" w:right="1728" w:gutter="0" w:header="706" w:top="1728" w:footer="706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eastAsia="MS Mincho;ＭＳ 明朝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MS Mincho;ＭＳ 明朝" w:cs="Times"/>
      <w:iCs/>
      <w:sz w:val="22"/>
      <w:u w:val="singl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eastAsia="MS Mincho;ＭＳ 明朝"/>
      <w:i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MS Mincho;ＭＳ 明朝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60" w:hanging="0"/>
      <w:jc w:val="center"/>
      <w:outlineLvl w:val="6"/>
    </w:pPr>
    <w:rPr>
      <w:rFonts w:eastAsia="MS Mincho;ＭＳ 明朝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MS Mincho;ＭＳ 明朝"/>
      <w:b/>
      <w:sz w:val="24"/>
      <w:lang w:val="en-GB" w:bidi="ar-SA"/>
    </w:rPr>
  </w:style>
  <w:style w:type="character" w:styleId="Titolo2Carattere">
    <w:name w:val="Titolo 2 Carattere"/>
    <w:qFormat/>
    <w:rPr>
      <w:rFonts w:ascii="Times" w:hAnsi="Times" w:eastAsia="MS Mincho;ＭＳ 明朝" w:cs="Times"/>
      <w:iCs/>
      <w:sz w:val="22"/>
      <w:szCs w:val="24"/>
      <w:u w:val="single"/>
      <w:lang w:val="en-GB" w:bidi="ar-SA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en-GB" w:bidi="ar-SA"/>
    </w:rPr>
  </w:style>
  <w:style w:type="character" w:styleId="Titolo3Carattere">
    <w:name w:val="Titolo 3 Carattere"/>
    <w:qFormat/>
    <w:rPr>
      <w:rFonts w:eastAsia="MS Mincho;ＭＳ 明朝"/>
      <w:b/>
      <w:sz w:val="24"/>
      <w:szCs w:val="24"/>
      <w:lang w:val="en-GB" w:bidi="ar-SA"/>
    </w:rPr>
  </w:style>
  <w:style w:type="character" w:styleId="Titolo4Carattere">
    <w:name w:val="Titolo 4 Carattere"/>
    <w:qFormat/>
    <w:rPr>
      <w:rFonts w:eastAsia="MS Mincho;ＭＳ 明朝"/>
      <w:i/>
      <w:sz w:val="23"/>
      <w:u w:val="single"/>
      <w:lang w:val="en-GB" w:bidi="ar-SA"/>
    </w:rPr>
  </w:style>
  <w:style w:type="character" w:styleId="Titolo5Carattere">
    <w:name w:val="Titolo 5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6Carattere">
    <w:name w:val="Titolo 6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7Carattere">
    <w:name w:val="Titolo 7 Carattere"/>
    <w:qFormat/>
    <w:rPr>
      <w:rFonts w:eastAsia="MS Mincho;ＭＳ 明朝"/>
      <w:b/>
      <w:bCs/>
      <w:color w:val="000000"/>
      <w:sz w:val="22"/>
      <w:lang w:val="en-GB" w:bidi="ar-SA"/>
    </w:rPr>
  </w:style>
  <w:style w:type="character" w:styleId="Corpodeltesto3Carattere">
    <w:name w:val="Corpo del testo 3 Carattere"/>
    <w:qFormat/>
    <w:rPr>
      <w:rFonts w:eastAsia="MS Mincho;ＭＳ 明朝"/>
      <w:color w:val="FF0000"/>
      <w:sz w:val="24"/>
      <w:szCs w:val="24"/>
      <w:lang w:val="en-GB" w:bidi="ar-SA"/>
    </w:rPr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eastAsia="MS Mincho;ＭＳ 明朝"/>
      <w:color w:val="000000"/>
      <w:sz w:val="24"/>
      <w:szCs w:val="24"/>
      <w:lang w:val="en-GB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  <w:lang w:val="en-GB" w:bidi="ar-SA"/>
    </w:rPr>
  </w:style>
  <w:style w:type="character" w:styleId="IntestazioneCarattere2">
    <w:name w:val="Intestazione Carattere2"/>
    <w:qFormat/>
    <w:rPr>
      <w:rFonts w:eastAsia="MS Mincho;ＭＳ 明朝"/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eastAsia="MS Mincho;ＭＳ 明朝"/>
      <w:sz w:val="23"/>
      <w:lang w:val="en-GB" w:bidi="ar-SA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Heading2He">
    <w:name w:val="Heading 2.He"/>
    <w:qFormat/>
    <w:rPr>
      <w:u w:val="single"/>
    </w:rPr>
  </w:style>
  <w:style w:type="character" w:styleId="4">
    <w:name w:val="4"/>
    <w:qFormat/>
    <w:rPr/>
  </w:style>
  <w:style w:type="character" w:styleId="Rientrocorpodeltesto2Carattere">
    <w:name w:val="Rientro corpo del testo 2 Carattere"/>
    <w:qFormat/>
    <w:rPr>
      <w:rFonts w:eastAsia="MS Mincho;ＭＳ 明朝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eastAsia="MS Mincho;ＭＳ 明朝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MS Mincho;ＭＳ 明朝"/>
      <w:lang w:val="it-IT" w:bidi="ar-SA"/>
    </w:rPr>
  </w:style>
  <w:style w:type="character" w:styleId="SoggettocommentoCarattere">
    <w:name w:val="Soggetto commento Carattere"/>
    <w:qFormat/>
    <w:rPr>
      <w:rFonts w:eastAsia="MS Mincho;ＭＳ 明朝"/>
      <w:b/>
      <w:bCs/>
      <w:lang w:val="it-IT" w:bidi="ar-SA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DataCarattere">
    <w:name w:val="Data Carattere"/>
    <w:qFormat/>
    <w:rPr>
      <w:sz w:val="24"/>
      <w:szCs w:val="24"/>
      <w:lang w:val="en-GB"/>
    </w:rPr>
  </w:style>
  <w:style w:type="character" w:styleId="CommentTextChar">
    <w:name w:val="Comment Text Char"/>
    <w:qFormat/>
    <w:rPr>
      <w:rFonts w:eastAsia="MS Mincho;ＭＳ 明朝" w:cs="Times New Roman"/>
      <w:lang w:val="it-IT" w:bidi="ar-SA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lang w:val="it-IT"/>
    </w:rPr>
  </w:style>
  <w:style w:type="character" w:styleId="WW8Num1z3">
    <w:name w:val="WW8Num1z3"/>
    <w:qFormat/>
    <w:rPr>
      <w:rFonts w:ascii="Times New Roman" w:hAnsi="Times New Roman" w:cs="Times New Roman"/>
      <w:sz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BodycondstrongcentredChar">
    <w:name w:val="body cond strong centred Char"/>
    <w:qFormat/>
    <w:rPr>
      <w:rFonts w:eastAsia="SimSun;宋体"/>
      <w:b/>
      <w:spacing w:val="-3"/>
      <w:sz w:val="22"/>
      <w:szCs w:val="22"/>
      <w:lang w:val="en-GB"/>
    </w:rPr>
  </w:style>
  <w:style w:type="character" w:styleId="BodystrongerChar">
    <w:name w:val="body stronger Char"/>
    <w:qFormat/>
    <w:rPr>
      <w:rFonts w:eastAsia="SimSun;宋体"/>
      <w:b/>
      <w:caps/>
      <w:sz w:val="22"/>
      <w:szCs w:val="22"/>
      <w:lang w:val="en-GB"/>
    </w:rPr>
  </w:style>
  <w:style w:type="character" w:styleId="MarginTextChar">
    <w:name w:val="Margin Text Char"/>
    <w:qFormat/>
    <w:rPr>
      <w:rFonts w:eastAsia="STZhongsong"/>
      <w:sz w:val="22"/>
      <w:lang w:val="en-GB" w:eastAsia="zh-CN"/>
    </w:rPr>
  </w:style>
  <w:style w:type="character" w:styleId="Bodycondstrongercentredchar">
    <w:name w:val="body cond stronger centred char"/>
    <w:qFormat/>
    <w:rPr>
      <w:rFonts w:eastAsia="SimSun;宋体"/>
      <w:b/>
      <w:caps/>
      <w:spacing w:val="-3"/>
      <w:sz w:val="22"/>
      <w:szCs w:val="22"/>
      <w:lang w:val="en-GB" w:bidi="ar-SA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en-GB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it-IT"/>
    </w:rPr>
  </w:style>
  <w:style w:type="paragraph" w:styleId="TextBody">
    <w:name w:val="Body Text"/>
    <w:basedOn w:val="Normal"/>
    <w:pPr>
      <w:spacing w:before="0" w:after="24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before="0" w:after="240"/>
      <w:jc w:val="both"/>
    </w:pPr>
    <w:rPr>
      <w:sz w:val="22"/>
      <w:szCs w:val="22"/>
      <w:lang w:val="it-IT"/>
    </w:rPr>
  </w:style>
  <w:style w:type="paragraph" w:styleId="FWDL1">
    <w:name w:val="FWD_L1"/>
    <w:basedOn w:val="Normal"/>
    <w:qFormat/>
    <w:pPr>
      <w:spacing w:before="0" w:after="240"/>
      <w:jc w:val="both"/>
    </w:pPr>
    <w:rPr>
      <w:rFonts w:eastAsia="MS Mincho;ＭＳ 明朝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eastAsia="MS Mincho;ＭＳ 明朝"/>
      <w:color w:val="FF000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eastAsia="MS Mincho;ＭＳ 明朝"/>
      <w:color w:val="000000"/>
    </w:rPr>
  </w:style>
  <w:style w:type="paragraph" w:styleId="TextBodyIndent">
    <w:name w:val="Body Text Indent"/>
    <w:basedOn w:val="Normal"/>
    <w:pPr>
      <w:ind w:left="1440" w:hanging="9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it-IT"/>
    </w:rPr>
  </w:style>
  <w:style w:type="paragraph" w:styleId="Footer">
    <w:name w:val="Footer"/>
    <w:basedOn w:val="Normal"/>
    <w:pPr/>
    <w:rPr>
      <w:rFonts w:eastAsia="MS Mincho;ＭＳ 明朝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120"/>
      <w:ind w:firstLine="284"/>
      <w:jc w:val="both"/>
    </w:pPr>
    <w:rPr>
      <w:rFonts w:eastAsia="MS Mincho;ＭＳ 明朝"/>
      <w:sz w:val="23"/>
      <w:szCs w:val="20"/>
    </w:rPr>
  </w:style>
  <w:style w:type="paragraph" w:styleId="PN">
    <w:name w:val="PN"/>
    <w:qFormat/>
    <w:pPr>
      <w:widowControl/>
      <w:bidi w:val="0"/>
      <w:spacing w:lineRule="exact" w:line="480"/>
      <w:jc w:val="both"/>
    </w:pPr>
    <w:rPr>
      <w:rFonts w:ascii="Times" w:hAnsi="Times" w:eastAsia="MS Mincho;ＭＳ 明朝" w:cs="Times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Times" w:hAnsi="Times" w:eastAsia="MS Mincho;ＭＳ 明朝" w:cs="Times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120" w:after="120"/>
      <w:ind w:left="238" w:hanging="0"/>
      <w:jc w:val="both"/>
    </w:pPr>
    <w:rPr>
      <w:rFonts w:ascii="Times" w:hAnsi="Times" w:eastAsia="MS Mincho;ＭＳ 明朝" w:cs="Times"/>
      <w:b/>
      <w:sz w:val="22"/>
      <w:szCs w:val="22"/>
      <w:lang w:val="it-IT" w:eastAsia="en-US"/>
    </w:rPr>
  </w:style>
  <w:style w:type="paragraph" w:styleId="ListALPHACAPS1">
    <w:name w:val="List ALPHA CAPS 1"/>
    <w:basedOn w:val="Normal"/>
    <w:next w:val="TextBody"/>
    <w:qFormat/>
    <w:pPr>
      <w:spacing w:lineRule="auto" w:line="288" w:before="0" w:after="200"/>
      <w:ind w:left="624" w:hanging="624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2">
    <w:name w:val="LIST ALPHA CAPS 2"/>
    <w:basedOn w:val="Normal"/>
    <w:next w:val="Corpodeltesto2"/>
    <w:qFormat/>
    <w:pPr>
      <w:spacing w:lineRule="auto" w:line="288" w:before="0" w:after="200"/>
      <w:ind w:left="1417" w:hanging="793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3">
    <w:name w:val="LIST ALPHA CAPS 3"/>
    <w:basedOn w:val="Normal"/>
    <w:next w:val="Corpodeltesto3"/>
    <w:qFormat/>
    <w:pPr>
      <w:spacing w:lineRule="auto" w:line="288" w:before="0" w:after="200"/>
      <w:ind w:left="1928" w:hanging="511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it-IT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it-IT"/>
    </w:rPr>
  </w:style>
  <w:style w:type="paragraph" w:styleId="Intitolazione">
    <w:name w:val="Intitolazione"/>
    <w:basedOn w:val="Header"/>
    <w:qFormat/>
    <w:pPr>
      <w:spacing w:before="0" w:after="120"/>
      <w:jc w:val="both"/>
    </w:pPr>
    <w:rPr>
      <w:rFonts w:ascii="Garamond" w:hAnsi="Garamond" w:cs="Garamond"/>
      <w:b/>
      <w:smallCaps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it-IT"/>
    </w:rPr>
  </w:style>
  <w:style w:type="paragraph" w:styleId="Testocommento">
    <w:name w:val="Testo commento"/>
    <w:basedOn w:val="Normal"/>
    <w:qFormat/>
    <w:pPr/>
    <w:rPr>
      <w:rFonts w:eastAsia="MS Mincho;ＭＳ 明朝"/>
      <w:sz w:val="20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CenturyGothic">
    <w:name w:val="Normal + Century Gothic"/>
    <w:basedOn w:val="TextBody"/>
    <w:qFormat/>
    <w:pPr>
      <w:spacing w:lineRule="auto" w:line="360" w:before="0" w:after="0"/>
      <w:ind w:left="1080" w:hanging="1080"/>
    </w:pPr>
    <w:rPr>
      <w:rFonts w:ascii="Century Gothic" w:hAnsi="Century Gothic" w:eastAsia="Times New Roman" w:cs="Century Gothic"/>
      <w:sz w:val="18"/>
      <w:szCs w:val="18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360"/>
    </w:pPr>
    <w:rPr>
      <w:rFonts w:eastAsia="SimSun;宋体"/>
      <w:sz w:val="22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condstrongcentredspaced">
    <w:name w:val="body cond strong centred spaced"/>
    <w:basedOn w:val="Normal"/>
    <w:qFormat/>
    <w:pPr>
      <w:spacing w:before="0" w:after="40"/>
      <w:jc w:val="center"/>
    </w:pPr>
    <w:rPr>
      <w:rFonts w:eastAsia="SimSun;宋体"/>
      <w:b/>
      <w:spacing w:val="-3"/>
      <w:sz w:val="22"/>
      <w:szCs w:val="22"/>
    </w:rPr>
  </w:style>
  <w:style w:type="paragraph" w:styleId="Bodycondcentred">
    <w:name w:val="body cond centred"/>
    <w:basedOn w:val="Normal"/>
    <w:qFormat/>
    <w:pPr>
      <w:jc w:val="center"/>
    </w:pPr>
    <w:rPr>
      <w:rFonts w:eastAsia="SimSun;宋体"/>
      <w:spacing w:val="-3"/>
      <w:sz w:val="22"/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eastAsia="SimSun;宋体"/>
      <w:b/>
      <w:caps/>
      <w:spacing w:val="-3"/>
      <w:sz w:val="28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eastAsia="STZhongsong"/>
      <w:sz w:val="22"/>
      <w:szCs w:val="20"/>
      <w:lang w:eastAsia="zh-CN"/>
    </w:rPr>
  </w:style>
  <w:style w:type="paragraph" w:styleId="Bodystronger">
    <w:name w:val="body stronger"/>
    <w:basedOn w:val="Normal"/>
    <w:qFormat/>
    <w:pPr/>
    <w:rPr>
      <w:rFonts w:eastAsia="SimSun;宋体"/>
      <w:b/>
      <w:caps/>
      <w:sz w:val="22"/>
      <w:szCs w:val="22"/>
    </w:rPr>
  </w:style>
  <w:style w:type="paragraph" w:styleId="Bodycondstrongcentred">
    <w:name w:val="body cond strong centred"/>
    <w:basedOn w:val="Normal"/>
    <w:qFormat/>
    <w:pPr>
      <w:jc w:val="center"/>
    </w:pPr>
    <w:rPr>
      <w:rFonts w:eastAsia="SimSun;宋体"/>
      <w:b/>
      <w:spacing w:val="-3"/>
      <w:sz w:val="22"/>
      <w:szCs w:val="22"/>
    </w:rPr>
  </w:style>
  <w:style w:type="paragraph" w:styleId="Bodyspaced">
    <w:name w:val="body spaced"/>
    <w:basedOn w:val="Normal"/>
    <w:qFormat/>
    <w:pPr>
      <w:spacing w:before="0" w:after="240"/>
    </w:pPr>
    <w:rPr>
      <w:rFonts w:eastAsia="SimSun;宋体"/>
      <w:sz w:val="22"/>
    </w:rPr>
  </w:style>
  <w:style w:type="paragraph" w:styleId="TableText">
    <w:name w:val="Table - Text"/>
    <w:basedOn w:val="Normal"/>
    <w:qFormat/>
    <w:pPr>
      <w:spacing w:before="120" w:after="120"/>
    </w:pPr>
    <w:rPr>
      <w:rFonts w:eastAsia="STZhongsong"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imitsgrspa@pec.it" TargetMode="External"/><Relationship Id="rId3" Type="http://schemas.openxmlformats.org/officeDocument/2006/relationships/hyperlink" Target="mailto:vendite@invimi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35:00Z</dcterms:created>
  <dc:creator/>
  <dc:description/>
  <cp:keywords/>
  <dc:language>en-US</dc:language>
  <cp:lastModifiedBy/>
  <dcterms:modified xsi:type="dcterms:W3CDTF">2021-10-06T09:59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+FiSvi3XgebknlYkvXRzccC/9E0+BMFM2m55jLYQWAehwcQmlue/tB</vt:lpwstr>
  </property>
  <property fmtid="{D5CDD505-2E9C-101B-9397-08002B2CF9AE}" pid="3" name="MAIL_MSG_ID1">
    <vt:lpwstr>GEAAO+/T9t20xwkUFVVB7DWjB0Pfn1FCfiAjkr5Z+b7PG2usAkmkeBkElPk82yG2/WPWZQ1mm1W0C7GH
7lx0H26cTdhhSmZcEYUHRNusFn0Hoh6u4GwsMyrrui2kLCEz4PtX2A2VcWClomNvdgwBc1rGsGhQ
H9WBn0tq+O6zaC60i/4M1d2g7S5d0k79z9xEUNfBL8h4SrkA5fUzQts8M69eaAp2lRzqWQ52eqOa
1CRVtNkMDvHtWc6y0</vt:lpwstr>
  </property>
  <property fmtid="{D5CDD505-2E9C-101B-9397-08002B2CF9AE}" pid="4" name="MAIL_MSG_ID2">
    <vt:lpwstr>MEP/UaTspn5</vt:lpwstr>
  </property>
  <property fmtid="{D5CDD505-2E9C-101B-9397-08002B2CF9AE}" pid="5" name="Plato EditorId">
    <vt:lpwstr>6491adde-178d-4ad7-94af-f2719d3c4328</vt:lpwstr>
  </property>
  <property fmtid="{D5CDD505-2E9C-101B-9397-08002B2CF9AE}" pid="6" name="RESPONSE_SENDER_NAME">
    <vt:lpwstr>gAAAdya76B99d4hLGUR1rQ+8TxTv0GGEPdix</vt:lpwstr>
  </property>
</Properties>
</file>