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Sviluppo Italia Comparto 8 ter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IBAN IT 58 J 03479 01600 000802243900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Sviluppo Italia Comparto 8 ter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35:00Z</dcterms:created>
  <dc:creator/>
  <dc:description/>
  <cp:keywords/>
  <dc:language>en-US</dc:language>
  <cp:lastModifiedBy/>
  <dcterms:modified xsi:type="dcterms:W3CDTF">2021-10-06T09:48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